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 основу чл. 39 и 41 Статута Града Врања („Службени гласник Града Врања“, број 37/18), Скупштина Града Врања, на седници одржаној 11.03.2019.године, дон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АМА ОДЛУКЕ О ОСНИВАЊ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ВЕТА ЗА РАЗВОЈ И ЗАШТИТУ ЛОКАЛНЕ САМОУПРА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Одлуци о оснивању Савета за развој и заштиту локалне самоуправе („Службени гласник Пчињског округа“, број 29/18), у називу Одлуке, назив Савета мења се и гласи: „Савет за развој Град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1. Одлуке, речи: „Савет за развој и заштиту локалне самоуправе“ мењају се речима: „Савет за развој Град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члану 7, речи: „Комисија за мандатно-имунитетска и административна питања и избор и именовање Скупштине“ мењају се речима: „стално скупштинско радно тело надлежно за кадровска питањ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Члан 15,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 Савет: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ра утврђивање приоритета у области развоја Град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ствује у изради стратешких и појединачних планова развоја у областима од значаја за развој Град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ра и учествује у утврђивању локалне политике и мера у социјалној заштити, образовању, култури, здравственој заштити, запошљавању, као и у другим областима од значаја за развој Град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је мишљења о предлозима развојних пројеката у Граду који се делимично или потпуно финансирају из буџета Града, прати њихово остваривање и даје своје мишљење о томе надлежном органу Гр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Члан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Члан 19 мења се и гласи:</w:t>
      </w:r>
    </w:p>
    <w:p>
      <w:pPr>
        <w:pStyle w:val="Normal"/>
        <w:jc w:val="both"/>
        <w:rPr/>
      </w:pPr>
      <w:r>
        <w:rPr/>
        <w:tab/>
        <w:t>„ О праву чланова на накнаду за рад у Савету одлучује се посебном одлуком Скупштине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6</w:t>
      </w:r>
    </w:p>
    <w:p>
      <w:pPr>
        <w:pStyle w:val="Normal"/>
        <w:jc w:val="both"/>
        <w:rPr/>
      </w:pPr>
      <w:r>
        <w:rPr/>
        <w:tab/>
        <w:t>Председник и чланови Савета за развој и заштиту локалне самоуправе настављају са радом као председник и чланови Савета за развој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3.2019.године, број: 02-46/2019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lang w:val="en-US" w:bidi="ar-SA"/>
    </w:rPr>
  </w:style>
  <w:style w:type="character" w:styleId="BodyTextIndentChar">
    <w:name w:val="Body Text Indent Char"/>
    <w:basedOn w:val="DefaultParagraphFont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7:00Z</dcterms:created>
  <dc:creator>sdjokovic</dc:creator>
  <dc:description/>
  <cp:keywords/>
  <dc:language>en-US</dc:language>
  <cp:lastModifiedBy>sdjokovic</cp:lastModifiedBy>
  <cp:lastPrinted>2019-03-12T12:51:00Z</cp:lastPrinted>
  <dcterms:modified xsi:type="dcterms:W3CDTF">2019-03-12T11:52:00Z</dcterms:modified>
  <cp:revision>4</cp:revision>
  <dc:subject/>
  <dc:title>На основу чл</dc:title>
</cp:coreProperties>
</file>